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Sociologia dezvoltării și securității europene”</w:t>
      </w:r>
    </w:p>
    <w:p>
      <w:pPr>
        <w:pStyle w:val="Normal"/>
        <w:jc w:val="center"/>
        <w:rPr/>
      </w:pPr>
      <w:r>
        <w:rPr/>
        <w:t>SESIUNEA IULIE+SEPTEMBRIE 201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rFonts w:ascii="SansSerif;Times New Roman" w:hAnsi="SansSerif;Times New Roman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SansSerif;Times New Roman" w:hAnsi="SansSerif;Times New Roman"/>
          <w:b/>
          <w:color w:val="000000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"/>
        <w:gridCol w:w="4591"/>
        <w:gridCol w:w="1599"/>
        <w:gridCol w:w="2391"/>
      </w:tblGrid>
      <w:tr>
        <w:trPr>
          <w:trHeight w:val="586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</w:r>
          </w:p>
          <w:p>
            <w:pPr>
              <w:pStyle w:val="Normal"/>
              <w:autoSpaceDE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admitere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LOROIU M. ANDREEA-OAN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41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LOREA I. RADU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15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ĂLAN F. A. MARIA-CRISTIN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74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ĂPĂDAT N. DENISA-MARI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71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RIȘAN S. V. ANCA-SORIN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59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ĂDUICĂ I. AUROR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83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BIȘTEANU C. C. CLAUDIU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34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ODERAȘC C. VALENTINA-MĂDĂLIN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15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RARIU V. MARIA-MAGDALEN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12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EGREA P. MONIC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652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KALAPATI G. KAROLA-ANIT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89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OSU M. MARIA-CRISTIN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89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RUNDEANU D. ALIN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309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ĂDRARIU I. SIMION-VALENTIN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88</w:t>
            </w:r>
          </w:p>
        </w:tc>
        <w:tc>
          <w:tcPr>
            <w:tcW w:w="239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RMAN I. D. ALIN-COSMIN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92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ȚI R. RUBIN-IOAN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19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DUR FRANCESCA (PAVEL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05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ȚUCU FILIP-CIPRIAN (FILIP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41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ȚUCU ABEL-PETRU (FILIP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0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293" w:hRule="atLeast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SansSerif;Times New Roman" w:hAnsi="SansSerif;Times New Roman" w:eastAsia="Calibri" w:cs="SansSerif;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SansSerif;Times New Roman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NOIU AUREL-SAMUEL (IULIAN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763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.09.201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9:00Z</dcterms:created>
  <dc:creator>raduta</dc:creator>
  <dc:description/>
  <cp:keywords/>
  <dc:language>en-US</dc:language>
  <cp:lastModifiedBy>Andra</cp:lastModifiedBy>
  <cp:lastPrinted>2017-09-19T12:59:00Z</cp:lastPrinted>
  <dcterms:modified xsi:type="dcterms:W3CDTF">2017-09-19T09:59:00Z</dcterms:modified>
  <cp:revision>2</cp:revision>
  <dc:subject/>
  <dc:title>Nr</dc:title>
</cp:coreProperties>
</file>